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rtoffel-Porree-Auflauf </w:t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rFonts w:eastAsia="Arial Unicode MS"/>
          <w:color w:val="0000FF"/>
          <w:sz w:val="28"/>
        </w:rPr>
      </w:pPr>
      <w:r>
        <w:rPr>
          <w:rFonts w:eastAsia="Arial Unicode MS"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,2 kg Kartof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Stange Porre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4 Möhr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250 g Schmelzkäs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/8 l Milch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in Scheiben, Porree in Ringe, Möhren raspel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 eine Auflaufform schich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en Schmelzkäse mit der Milch verquirlen und darübergie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m vorgeheizten Backofen bei ca. 200 Grad ca. 15 bis 20 min. goldgelb bac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18:00Z</dcterms:created>
  <dc:creator>Einhäuser</dc:creator>
  <dc:description/>
  <dc:language>en-US</dc:language>
  <cp:lastModifiedBy>Einhäuser</cp:lastModifiedBy>
  <dcterms:modified xsi:type="dcterms:W3CDTF">2003-10-21T23:19:00Z</dcterms:modified>
  <cp:revision>1</cp:revision>
  <dc:subject/>
  <dc:title>Kartoffel-Porree-Auflauf </dc:title>
</cp:coreProperties>
</file>